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64. RETNINGSLINJER FOR KOLLEGIETS INSPEKSJON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legiet kan foreta rominspeksjon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år det foreligger mistanke om noe kriminelt eller ulovli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å foreta hygiene- og standardkontro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å sjekke at beboerne ikke beholder Hjemmets dekketøy utover den tillatte tid, og at dagens aviser ikke er tatt med på romme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4"/>
        </w:rPr>
        <w:t xml:space="preserve">Kollegiet bestemmer selv eller i samråd med Husrådet når inspeksjoner skal foretas. 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>Rutinemessige inspeksjoner skal varsles ved oppslag på Kollegietavlen minst 24 timer i forveien. Inspeksjoner kan foretas på hele eller deler av Studenterhjemmet, og forsøkes unngått om morgenen, kvelden og i helgene.</w:t>
      </w:r>
    </w:p>
    <w:p>
      <w:pPr>
        <w:pStyle w:val="Normal"/>
        <w:tabs>
          <w:tab w:val="clear" w:pos="720"/>
          <w:tab w:val="left" w:pos="-72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d inspeksjon på rom der beboeren selv er tilstede kan beboeren be Kollegiet 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me tilbake senere på dagen.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som beboeren ikke er tilstede på rommet må det følges normal prosedyre for 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låsing av rom med universalnøkkel jfr. pkt. 6 i ”Retningslinjer for universalnøkkel”. Det skal også være minst to kollegiemedlemer med inn på rommet, og foreta inspeksjonen, i motsetning til tilfeller der beboeren selv er tilstede, hvor det holder at et kollegiemedlem foretar inspeksjonen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legiet kan inspisere rom og dusjer, men kan ikke åpne skuffer, skap o.l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4"/>
        </w:rPr>
        <w:t xml:space="preserve">Dersom det blir funnet hjemmets aviser eller dekketøy på rommene eller i umiddelbar 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lknytning til rommet, vil rominnehaveren bli bøtelagt. Kollegiet kan også i pålegge vask av rom, dusj etc. Dersom en beboer mener det er begått feil i forbindelse med inspeksjonen, kan skriftlig klage sendes til Kollegiet.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tt hvert Kollegiemedlem har taushetsplikt, i henhold til Statutter for Blindern 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erkollegium, punkt 9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tatt av Kollegiet 01.02.79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dret og vedtatt av Kollegiet 21.10.92 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ret og vedtatt av Kollegiet 29.01.01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ret og vedtatt av Kollegiet 15.11.10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18"/>
      <w:szCs w:val="20"/>
      <w:lang w:val="nb-N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5:00Z</dcterms:created>
  <dc:creator>Wenche Munkelien</dc:creator>
  <dc:description/>
  <dc:language>en-US</dc:language>
  <cp:lastModifiedBy>Blindern Studenterkollegium</cp:lastModifiedBy>
  <cp:lastPrinted>2001-08-29T22:23:00Z</cp:lastPrinted>
  <dcterms:modified xsi:type="dcterms:W3CDTF">2012-02-28T15:25:00Z</dcterms:modified>
  <cp:revision>2</cp:revision>
  <dc:subject/>
  <dc:title>Retningslinjer for Kollegiets inspeksjoner</dc:title>
</cp:coreProperties>
</file>