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55. INSTRUKS FOR VASKERI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skeriet skal kun brukes i tidsrommet mellom 06:00 og 24:0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skemaskiner og tromler skal kun startes mellom hel og ti over hel hver time. Det er klokken som henger på vaskeriet som gjelde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 skal ligge en perm på vaskeriet hvor beboerne kan skrive seg opp på inntil fem maskiner hver time. Det er kun mulighet til å skrive seg på en uke i forvei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boerne vil ha tilgang til tørketromlene påfølgende time etter klesvasken. Filteret skal da tømmes for l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m en beboer som har skrevet seg opp ikke dukker opp innen klokken er fem over hel, kan andre beboere kapre maskinene og tromle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H-er skal vaskes i vaskepose, da løse spiler kan ødelegge maskine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sketrallene skal kun benyttes til transport av klær, ikke til oppbevaring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jenglemt tøy vil bli ryddet av dugnaden hver lørdag. Det blir hengt opp på hengere like utenfor vaskeriet. Om klærne blir hengende i til neste dugnad, vil de bli kastet/gitt bor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m det oppdages feil ved maskinene skal vedlikehold vars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Vedtatt av Kollegiet 14.11.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hi-IN" w:eastAsia="zh-CN"/>
    </w:rPr>
  </w:style>
  <w:style w:type="character" w:styleId="DefaultParagraphFont">
    <w:name w:val="Default Paragraph Font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3:00Z</dcterms:created>
  <dc:creator>Gerd Haldis R. Austad</dc:creator>
  <dc:description/>
  <dc:language>en-US</dc:language>
  <cp:lastModifiedBy>Blindern Studenterkollegium</cp:lastModifiedBy>
  <cp:lastPrinted>2006-10-30T14:26:00Z</cp:lastPrinted>
  <dcterms:modified xsi:type="dcterms:W3CDTF">2012-02-28T15:23:00Z</dcterms:modified>
  <cp:revision>2</cp:revision>
  <dc:subject/>
  <dc:title>INSTRUKS FOR HJEMMESIDEOPPMANN</dc:title>
</cp:coreProperties>
</file>