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sz w:val="24"/>
          <w:u w:val="single"/>
        </w:rPr>
        <w:t xml:space="preserve">72. RETNINGSLINJER FOR BRUK AV BASSENGET I </w:t>
      </w:r>
      <w:r>
        <w:rPr>
          <w:iCs/>
          <w:sz w:val="24"/>
          <w:u w:val="single"/>
        </w:rPr>
        <w:t>ROMERBADET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iCs/>
          <w:sz w:val="24"/>
          <w:u w:val="single"/>
        </w:rPr>
      </w:pPr>
      <w:r>
        <w:rPr>
          <w:rFonts w:cs="Times New Roman" w:ascii="Times New Roman" w:hAnsi="Times New Roman"/>
          <w:iCs/>
          <w:sz w:val="24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1</w:t>
        <w:tab/>
        <w:t xml:space="preserve">Tillatelse til fylling av bassenget søkes </w:t>
      </w:r>
      <w:r>
        <w:rPr>
          <w:rFonts w:cs="Times New Roman" w:ascii="Times New Roman" w:hAnsi="Times New Roman"/>
          <w:iCs/>
          <w:sz w:val="24"/>
        </w:rPr>
        <w:t>Badstueoppmann</w:t>
      </w:r>
      <w:r>
        <w:rPr>
          <w:rFonts w:cs="Times New Roman" w:ascii="Times New Roman" w:hAnsi="Times New Roman"/>
          <w:sz w:val="24"/>
        </w:rPr>
        <w:t xml:space="preserve"> senest tre dager på forhånd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  <w:tab/>
        <w:t>Bassenget kan fylles med varmt vann tre ganger hvert semester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  <w:tab/>
        <w:t>To beboere må tegne seg ansvarlig ved bruk av bassenget. En av disse to plikter å være tilstede til enhver tid under badingen, og sørge for at ingen kommer til skade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  <w:tab/>
        <w:t>De to ansvarlige skal:</w:t>
      </w:r>
    </w:p>
    <w:p>
      <w:pPr>
        <w:pStyle w:val="Normal"/>
        <w:tabs>
          <w:tab w:val="clear" w:pos="720"/>
          <w:tab w:val="left" w:pos="-7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a)</w:t>
        <w:tab/>
        <w:t xml:space="preserve">Tømme bassenget. Dette kan foregå på den måten at sluken  åpnes, samtlige </w:t>
        <w:tab/>
        <w:t xml:space="preserve">badegjester forlater romerbadet og døren til </w:t>
      </w:r>
      <w:r>
        <w:rPr>
          <w:rFonts w:cs="Times New Roman" w:ascii="Times New Roman" w:hAnsi="Times New Roman"/>
          <w:iCs/>
          <w:sz w:val="24"/>
        </w:rPr>
        <w:t>Romerbadet</w:t>
      </w:r>
      <w:r>
        <w:rPr>
          <w:rFonts w:cs="Times New Roman" w:ascii="Times New Roman" w:hAnsi="Times New Roman"/>
          <w:sz w:val="24"/>
        </w:rPr>
        <w:t xml:space="preserve"> låses i samråd </w:t>
        <w:tab/>
        <w:t xml:space="preserve">med Badstueoppmann. 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b)</w:t>
        <w:tab/>
        <w:t xml:space="preserve">Sørge for at det ryddes og vaskes i </w:t>
      </w:r>
      <w:r>
        <w:rPr>
          <w:rFonts w:cs="Times New Roman" w:ascii="Times New Roman" w:hAnsi="Times New Roman"/>
          <w:iCs/>
          <w:sz w:val="24"/>
        </w:rPr>
        <w:t>Romerbadet</w:t>
      </w:r>
      <w:r>
        <w:rPr>
          <w:rFonts w:cs="Times New Roman" w:ascii="Times New Roman" w:hAnsi="Times New Roman"/>
          <w:sz w:val="24"/>
        </w:rPr>
        <w:t xml:space="preserve"> etter badingen innen </w:t>
        <w:tab/>
        <w:tab/>
        <w:tab/>
        <w:t>klokken 12.00 neste dag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Cs/>
          <w:sz w:val="24"/>
        </w:rPr>
        <w:t>c)</w:t>
        <w:tab/>
        <w:t xml:space="preserve">Erstatte ødelagt og tapt utstyr i vaskekjelleren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5</w:t>
        <w:tab/>
        <w:t xml:space="preserve">Fylling av bassenget skal skje i samarbeide med </w:t>
      </w:r>
      <w:r>
        <w:rPr>
          <w:rFonts w:cs="Times New Roman" w:ascii="Times New Roman" w:hAnsi="Times New Roman"/>
          <w:iCs/>
          <w:sz w:val="24"/>
        </w:rPr>
        <w:t>vedlikeholdsleder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  <w:tab/>
        <w:t>Alle skal ha en mulighet til å benytte bassenget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7</w:t>
        <w:tab/>
        <w:t>Bruk av bassenget skal skje i overensstemmelse med rotidsreglementet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8</w:t>
        <w:tab/>
        <w:t>Brudd på disse instrukser rapporteres til Kollegiet.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tatt av Foreningsstyret 29.05.04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ret og vedtatt av Kollegiet 15.11.10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18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jc w:val="both"/>
      <w:outlineLvl w:val="0"/>
    </w:pPr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Standardskriftforavsnitt1">
    <w:name w:val="Standardskrift for avsnit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30:00Z</dcterms:created>
  <dc:creator>Wenche Munkelien</dc:creator>
  <dc:description/>
  <dc:language>en-US</dc:language>
  <cp:lastModifiedBy>Blindern Studenterkollegium</cp:lastModifiedBy>
  <cp:lastPrinted>2004-05-23T23:32:00Z</cp:lastPrinted>
  <dcterms:modified xsi:type="dcterms:W3CDTF">2012-02-28T15:30:00Z</dcterms:modified>
  <cp:revision>2</cp:revision>
  <dc:subject/>
  <dc:title>Instruks for basseng</dc:title>
</cp:coreProperties>
</file>