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03. STATUTTER FOR ALLMANNAMØTE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llegiet avholder Allmannamøte minst en gang i semesteret, når Kollegiet ellers anser det ønskelig eller innen to uker etter at minst tyve av Hjemmets beboere har fremsatt krav om de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mannamøtet kan behandle og uttale seg om alle saker som angår Hjemmet og beboer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kallelse til Allmannamøtet offentliggjøres med minst åtte dagers varsel. Av innkallelsen skal det fremgå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1)</w:t>
        <w:tab/>
        <w:t>Når og hvor Allmannamøtet skal finne sted.</w:t>
      </w:r>
    </w:p>
    <w:p>
      <w:pPr>
        <w:pStyle w:val="Normal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Frister for innlevering av saker som skal behandles av allmannamøte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3)</w:t>
        <w:tab/>
        <w:t xml:space="preserve">Frist for offentliggjøring av forslag til endring av disse statutter og </w:t>
        <w:tab/>
        <w:tab/>
        <w:tab/>
        <w:t xml:space="preserve">"Statutter for Blindern Studenterkollegium"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Saker som ønskes behandlet må være Præces i hende minst tre dager før møtet. </w:t>
        <w:tab/>
        <w:t xml:space="preserve">Endelig dagsorden offentliggjøres minst to dager før møtet. De tidsfrister som er </w:t>
        <w:tab/>
        <w:t xml:space="preserve">nevnt i foregående ledd kan settes til side dersom Kollegiet finner det nødvendig å </w:t>
        <w:tab/>
        <w:t>avholde Allmannamøte strak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Saker som anmeldes ved møtets begynnelse kan tas opp til behandling dersom minst </w:t>
        <w:tab/>
        <w:t>2/3 av møtets deltakere krever det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Møteleder velges ved møtets begynnels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llmannamøtets vedtak skjer ved simpelt flertall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 xml:space="preserve">Allmannamøtets vedtak er bindende for Kollegiet dersom ikke Kollegiet eller minst </w:t>
        <w:tab/>
        <w:t xml:space="preserve">tyve av Hjemmets beboere krever saken lagt ut til urneavstemming som avgjør saken </w:t>
        <w:tab/>
        <w:t>med bindende virkn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Dersom et Kollegiemedlem ikke retter seg etter bindende vedtak som nevnt i </w:t>
        <w:tab/>
        <w:t>foregående ledd, må vedkommende trekke seg fra sitt verv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 xml:space="preserve">Enhver student som bor fast på Hjemmet, har forslags- og stemmerett ved </w:t>
        <w:tab/>
        <w:t>Allmannamøter og urneavstemning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 xml:space="preserve">Dersom Allmannamøtet eller urneavstemning skal kunne avgjøre en sak med </w:t>
        <w:tab/>
        <w:t xml:space="preserve">bindende virkning for Kollgiet, må det/den finne sted innen 15. mai og 1. desember. </w:t>
        <w:tab/>
        <w:t>Dette gjelder også ved urneavstemning over statuttendringsforslag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705" w:hanging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</w:t>
        <w:tab/>
        <w:t>Urneavstemning foregår skriftlig og hemmelig. Et forslag er vedtatt når det oppnår det nødvendige antall stemmer. Blanke stemmer regnes ikke med, men telles opp og protokollføres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For endringer i i disse statutter krev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Forslag om endring skal være offentliggjort minst syv dager før Allmannamøtet. </w:t>
        <w:tab/>
        <w:t xml:space="preserve">Foreligger det flere forslag for Allmannamøtet om samme sak, foretas avstemning </w:t>
        <w:tab/>
        <w:t xml:space="preserve">forslagene imellom. Det forslag som oppnår flest stemmer, settes opp mot gjeldende </w:t>
        <w:tab/>
        <w:t xml:space="preserve">ordning, og det voteres over disse to alternativer. For at endringsforslaget skal kunne </w:t>
        <w:tab/>
        <w:t xml:space="preserve">sendes ut til urneavstemming, må det oppnå flertall ved den foran nevnte votering. </w:t>
        <w:tab/>
        <w:t xml:space="preserve">Endringen vedtas med 2/3 flertall ved urneavstemning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I tillegg kreves Rådets godkjennelse dersom endringsforslaget berører "Statutter for </w:t>
        <w:tab/>
        <w:t>Blindern Studenterhjem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tatt ved urneavstemning 25.11.81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d endringer vedtatt ved urneavstemning 12.05.82.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d endringer vedtatt ved urneavstemning 02.05.02.  </w:t>
      </w:r>
    </w:p>
    <w:sectPr>
      <w:type w:val="nextPage"/>
      <w:pgSz w:w="11906" w:h="17291"/>
      <w:pgMar w:left="1441" w:right="1441" w:gutter="0" w:header="0" w:top="540" w:footer="0" w:bottom="87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nb-N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720" w:leader="none"/>
      </w:tabs>
      <w:jc w:val="center"/>
    </w:pPr>
    <w:rPr>
      <w:b/>
      <w:u w:val="single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5:15:00Z</dcterms:created>
  <dc:creator>Frode Støle</dc:creator>
  <dc:description/>
  <dc:language>en-US</dc:language>
  <cp:lastModifiedBy>Blindern Studenterkollegium</cp:lastModifiedBy>
  <cp:lastPrinted>2001-08-17T16:39:00Z</cp:lastPrinted>
  <dcterms:modified xsi:type="dcterms:W3CDTF">2012-02-28T15:15:00Z</dcterms:modified>
  <cp:revision>2</cp:revision>
  <dc:subject/>
  <dc:title>STATUTTER FOR ALMANNAMØTET</dc:title>
</cp:coreProperties>
</file>