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57. INSTRUKS FOR</w:t>
        <w:br/>
        <w:t>BRUK AV OLDFRUEKONTORET UNDER REHABILITERINGSPERIODEN VÅREN 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m Oldfruekontore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fruekontoret er rommet mellom vaskeriet og 700-gang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Formål og bruk av romme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fruekontoret vil under rehabiliteringsperioden være et alternativ for Biblionette, som vil være utilgjengelig pga. rehabiliteringen av Vestflø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 av Oldfruekontoret er forbeholdt møtevirksomhet og kollokviegrupp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Det er anledning å bruke Oldfruekontoret for selvstendig arbeid. Man plikter å vike dersom en gruppe ønsker å bruke rommet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 er ikke tillatt å benytte rommet som et festlokale uten tillatelse fra Kollegiet eller administrasjon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rde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hver som bruker Oldfruekontoret plikter å levere fra seg et ryddig og rent ro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 er ikke tillatt å oppbevare gjenstander på Oldfruekontoret når rommet ikke bruk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ilgjengelighe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thavende i Kollegiet har nøkkel og låser opp ved behov. I kontortiden kan administrasjonen kontaktes for opplås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met blir låst av vakthavende på vaktrunden på kveld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met kan reserveres på liste som henger på døra. Kun grupper kan reservere rommet, og tidligst to dager i forveien. Foreninger og andre organer på Bruket kan reservere rommet i lengre tid i forkant ved å henvende seg til vakthavende i Kollegi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sjonen kan fritt reservere og benytte rommet, så fremt det ikke allerede er reserve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tatt av Kollegiet 29.03.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WenQuanYi Zen Hei" w:cs="Lohit Hindi;Times New Roman"/>
      <w:color w:val="auto"/>
      <w:kern w:val="2"/>
      <w:sz w:val="24"/>
      <w:szCs w:val="24"/>
      <w:lang w:val="nb-NO" w:eastAsia="zh-CN" w:bidi="hi-I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50:00Z</dcterms:created>
  <dc:creator>Henrik Steen</dc:creator>
  <dc:description/>
  <cp:keywords/>
  <dc:language>en-US</dc:language>
  <cp:lastModifiedBy>Blindern Studenterkollegium</cp:lastModifiedBy>
  <cp:lastPrinted>2012-03-28T13:01:00Z</cp:lastPrinted>
  <dcterms:modified xsi:type="dcterms:W3CDTF">2012-06-01T00:43:00Z</dcterms:modified>
  <cp:revision>2</cp:revision>
  <dc:subject/>
  <dc:title/>
</cp:coreProperties>
</file>