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color w:val="000000"/>
          <w:sz w:val="24"/>
          <w:szCs w:val="24"/>
          <w:u w:val="single"/>
        </w:rPr>
        <w:t>35. BRANNINSTRUKS FOR BLINDERN STUDENTERHJEM:</w:t>
      </w:r>
    </w:p>
    <w:p>
      <w:pPr>
        <w:pStyle w:val="Style21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21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21"/>
        <w:rPr/>
      </w:pPr>
      <w:r>
        <w:rPr>
          <w:b/>
          <w:bCs/>
          <w:color w:val="000000"/>
          <w:sz w:val="24"/>
          <w:szCs w:val="24"/>
        </w:rPr>
        <w:t xml:space="preserve">A </w:t>
        <w:tab/>
        <w:t>For beboere generelt:</w:t>
      </w:r>
    </w:p>
    <w:p>
      <w:pPr>
        <w:pStyle w:val="Style31"/>
        <w:tabs>
          <w:tab w:val="left" w:pos="0" w:leader="none"/>
          <w:tab w:val="left" w:pos="720" w:leader="none"/>
          <w:tab w:val="left" w:pos="1174" w:leader="none"/>
          <w:tab w:val="left" w:pos="1440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 xml:space="preserve">Oppdages brann, skal Brannvesenet straks varsles ved bruk av brannmelder, eller ved å ringe 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tlf.nr. 110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tabs>
          <w:tab w:val="left" w:pos="0" w:leader="none"/>
          <w:tab w:val="left" w:pos="720" w:leader="none"/>
          <w:tab w:val="left" w:pos="1174" w:leader="none"/>
          <w:tab w:val="left" w:pos="1440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 xml:space="preserve">Har brannen fått et slikt omfang at man ikke kan slukke den ved egen hjelp, lukkes (men ikke 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låses) dører og vinduer til det brennende rom, såvel som til nærliggende rom, trapper og </w:t>
        <w:tab/>
        <w:t>korridorer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/>
      </w:pPr>
      <w:r>
        <w:rPr>
          <w:color w:val="000000"/>
          <w:sz w:val="24"/>
          <w:szCs w:val="24"/>
        </w:rPr>
        <w:t>3.</w:t>
        <w:tab/>
        <w:t xml:space="preserve">Branndørene skal </w:t>
      </w:r>
      <w:r>
        <w:rPr>
          <w:color w:val="000000"/>
          <w:sz w:val="24"/>
          <w:szCs w:val="24"/>
          <w:u w:val="single"/>
        </w:rPr>
        <w:t>alltid</w:t>
      </w:r>
      <w:r>
        <w:rPr>
          <w:color w:val="000000"/>
          <w:sz w:val="24"/>
          <w:szCs w:val="24"/>
        </w:rPr>
        <w:t xml:space="preserve"> være lukket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tabs>
          <w:tab w:val="left" w:pos="0" w:leader="none"/>
          <w:tab w:val="left" w:pos="720" w:leader="none"/>
          <w:tab w:val="left" w:pos="1174" w:leader="none"/>
          <w:tab w:val="left" w:pos="1440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 xml:space="preserve">Ved brannalarm skal alle beboerne forlate bygningene. Ingen skal gå tilbake til sine rom, eller 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ferdes annet steds i bygningene, før tillatelse blir gitt av brannvesen eller brannsjef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 xml:space="preserve">For å få raskest mulig oversikt over eventuelt savnede personer, plikter beboerne å stille opp </w:t>
        <w:tab/>
        <w:t xml:space="preserve">nabovis på plassen ved fontenen (501 ved siden av 503 osv.). 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For de forskjellige gangenes plassering; se figur. 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lle blir stående i ro og lager minst mulig lyd til ny melding blir gitt av brannvesen eller </w:t>
        <w:tab/>
        <w:t xml:space="preserve">brannsjef. 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/>
      </w:pPr>
      <w:r>
        <w:rPr>
          <w:color w:val="000000"/>
          <w:sz w:val="24"/>
          <w:szCs w:val="24"/>
        </w:rPr>
        <w:t>6.</w:t>
        <w:tab/>
        <w:t xml:space="preserve">Beboerne plikter å ha gjort seg kjent med brannmeldernes og slukningsapparatenes plass, og </w:t>
        <w:tab/>
        <w:t xml:space="preserve">være kjent med apparatenes bruk og behandling. De plikter også å kjenne til bygningens </w:t>
        <w:tab/>
        <w:t xml:space="preserve">rømningsveger. 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  <w:t>Beboere som opptrer utilbørlig ved brannalarm, risikerer disiplinærsak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  <w:t>Brannøvelse avholdes minst en gang i semesteret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 </w:t>
        <w:tab/>
        <w:t>Spesielt for gangtilsynet</w:t>
      </w:r>
    </w:p>
    <w:p>
      <w:pPr>
        <w:pStyle w:val="Style41"/>
        <w:tabs>
          <w:tab w:val="clear" w:pos="720"/>
          <w:tab w:val="left" w:pos="0" w:leader="none"/>
        </w:tabs>
        <w:rPr/>
      </w:pPr>
      <w:r>
        <w:rPr>
          <w:color w:val="000000"/>
          <w:sz w:val="24"/>
          <w:szCs w:val="24"/>
        </w:rPr>
        <w:t>9.</w:t>
        <w:tab/>
        <w:t>Gangtilsynet plikter å påse at gangen til en hver tid holdes fri for løsøre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/>
      </w:pPr>
      <w:r>
        <w:rPr>
          <w:color w:val="000000"/>
          <w:sz w:val="24"/>
          <w:szCs w:val="24"/>
        </w:rPr>
        <w:t>10.</w:t>
        <w:tab/>
        <w:t xml:space="preserve">Gangtilsynet skal til en hver tid være i besittelse av en </w:t>
      </w:r>
      <w:r>
        <w:rPr>
          <w:color w:val="000000"/>
          <w:sz w:val="24"/>
          <w:szCs w:val="24"/>
          <w:u w:val="single"/>
        </w:rPr>
        <w:t>ajourført</w:t>
      </w:r>
      <w:r>
        <w:rPr>
          <w:color w:val="000000"/>
          <w:sz w:val="24"/>
          <w:szCs w:val="24"/>
        </w:rPr>
        <w:t xml:space="preserve"> liste over gangens </w:t>
        <w:tab/>
        <w:t>beboere. De skal også påse at en slik liste henger ved inngangen til hver gang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</w:t>
        <w:tab/>
        <w:t xml:space="preserve">På hver gang skal det finnes et brannslukningsapparat som til en hver tid skal være plombert og </w:t>
        <w:tab/>
        <w:t>innelåst i skap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61"/>
        <w:tabs>
          <w:tab w:val="left" w:pos="0" w:leader="none"/>
          <w:tab w:val="left" w:pos="720" w:leader="none"/>
          <w:tab w:val="left" w:pos="1170" w:leader="none"/>
          <w:tab w:val="left" w:pos="1440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</w:t>
        <w:tab/>
        <w:t>Ved brann eller brannalarm skal gangtilsynet:</w:t>
      </w:r>
    </w:p>
    <w:p>
      <w:pPr>
        <w:pStyle w:val="Style61"/>
        <w:tabs>
          <w:tab w:val="left" w:pos="0" w:leader="none"/>
          <w:tab w:val="left" w:pos="720" w:leader="none"/>
          <w:tab w:val="left" w:pos="1170" w:leader="none"/>
          <w:tab w:val="left" w:pos="1440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Banke på samtlige rom på gangen, og påse at alle tilstedeværende forlater bygningen. </w:t>
      </w:r>
    </w:p>
    <w:p>
      <w:pPr>
        <w:pStyle w:val="Style71"/>
        <w:tabs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160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Foreta opptelling av gangens beboere, og melde savnede til brannsjef så raskt som mulig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  <w:tab/>
        <w:t>Spesielt for Kollegiet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</w:t>
        <w:tab/>
        <w:t xml:space="preserve">Det første kollegiemedlemmet som lokaliserer aktivert brannmelder skal snarest mulig oppsøke </w:t>
        <w:tab/>
        <w:t xml:space="preserve">stedet den er utløst og se om det er falsk alarm, eller evt. hvor stor brannen er, og om den kan </w:t>
        <w:tab/>
        <w:t>slukkes på stedet.</w:t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</w:t>
        <w:tab/>
        <w:t xml:space="preserve">Øvrige Kollegiemedlemmer samles på trappa på hovedbygget og følger brannsjefens videre </w:t>
        <w:tab/>
        <w:t>instrukser.</w:t>
      </w:r>
    </w:p>
    <w:p>
      <w:pPr>
        <w:pStyle w:val="Style41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1"/>
        <w:tabs>
          <w:tab w:val="clear" w:pos="720"/>
          <w:tab w:val="left" w:pos="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tatt av Kollegiet 18.01.77.</w:t>
      </w:r>
    </w:p>
    <w:p>
      <w:pPr>
        <w:pStyle w:val="Style81"/>
        <w:tabs>
          <w:tab w:val="clear" w:pos="720"/>
          <w:tab w:val="left" w:pos="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18.10.93</w:t>
      </w:r>
    </w:p>
    <w:p>
      <w:pPr>
        <w:pStyle w:val="Style81"/>
        <w:tabs>
          <w:tab w:val="clear" w:pos="720"/>
          <w:tab w:val="left" w:pos="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29.11.99</w:t>
      </w:r>
    </w:p>
    <w:p>
      <w:pPr>
        <w:pStyle w:val="Style81"/>
        <w:tabs>
          <w:tab w:val="clear" w:pos="720"/>
          <w:tab w:val="left" w:pos="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15.11.10</w:t>
      </w:r>
    </w:p>
    <w:sectPr>
      <w:type w:val="nextPage"/>
      <w:pgSz w:w="11906" w:h="16838"/>
      <w:pgMar w:left="984" w:right="984" w:gutter="0" w:header="0" w:top="76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91">
    <w:name w:val="Style-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18:00Z</dcterms:created>
  <dc:creator>Marte Kristine Sørhagen</dc:creator>
  <dc:description/>
  <dc:language>en-US</dc:language>
  <cp:lastModifiedBy>Blindern Studenterkollegium</cp:lastModifiedBy>
  <dcterms:modified xsi:type="dcterms:W3CDTF">2012-02-28T15:18:00Z</dcterms:modified>
  <cp:revision>2</cp:revision>
  <dc:subject/>
  <dc:title>BRANNINSTRUKS FOR BLINDERN STUDENTERHJEM:</dc:title>
</cp:coreProperties>
</file>