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41. INSTRUKS FOR LESESALSINSPEKTØREN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  <w:tab/>
        <w:t>Lesesalsinspektøren ansettes av Kollegiet for ett semester av gangen.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  <w:tab/>
        <w:t>Lesesalsinspektøren er underlagt Biblioteksutvalget.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  <w:tab/>
        <w:t xml:space="preserve">Lesesalsinspektørens oppgave er å påse at reglement for bibliotek og lesesalen. </w:t>
        <w:tab/>
        <w:t>Spesielt skal han: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- rydde lesesalsplassene når dette er påkrevd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- gjennomføre lufting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 xml:space="preserve">- påse at håndbøker, faglitteratur og oppslagsverk settes tilbake på plass i </w:t>
        <w:tab/>
        <w:tab/>
        <w:tab/>
        <w:t xml:space="preserve">  hyllene etter bruk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- påse at det hersker den nødvendige arbeidsro på lesesalen.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</w:t>
        <w:tab/>
        <w:t xml:space="preserve">Lesesalsinspektøren har fast plass på lesesalen. Ved fravær av lengre varighet, plikter </w:t>
        <w:tab/>
        <w:t>inspektøren å sørge for tilsetting av en stedfortreder.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dtatt med endringer av Kollegiet 20.09.88</w:t>
      </w:r>
    </w:p>
    <w:p>
      <w:pPr>
        <w:pStyle w:val="Normal"/>
        <w:tabs>
          <w:tab w:val="clear" w:pos="720"/>
          <w:tab w:val="left" w:pos="-720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dtatt med endringer av Kollegiet 17.12.91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;Courier New" w:hAnsi="Courier;Courier New" w:eastAsia="Times New Roman" w:cs="Times New Roman"/>
      <w:color w:val="auto"/>
      <w:sz w:val="18"/>
      <w:szCs w:val="20"/>
      <w:lang w:val="nb-N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-720" w:leader="none"/>
      </w:tabs>
      <w:jc w:val="center"/>
    </w:pPr>
    <w:rPr>
      <w:rFonts w:ascii="Times New Roman" w:hAnsi="Times New Roman" w:cs="Times New Roman"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5:20:00Z</dcterms:created>
  <dc:creator>Wenche Munkelien</dc:creator>
  <dc:description/>
  <dc:language>en-US</dc:language>
  <cp:lastModifiedBy>Blindern Studenterkollegium</cp:lastModifiedBy>
  <cp:lastPrinted>2001-08-17T17:09:00Z</cp:lastPrinted>
  <dcterms:modified xsi:type="dcterms:W3CDTF">2012-02-28T15:20:00Z</dcterms:modified>
  <cp:revision>2</cp:revision>
  <dc:subject/>
  <dc:title>Instruks for lesesalsinspektør</dc:title>
</cp:coreProperties>
</file>