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Oversikt over statutter, reglement, instrukser og retningslinjer ved Blindern Studenterhje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283"/>
        <w:gridCol w:w="1266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tatutter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tter for Blindern Studenterhjem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007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tter for Blindern Studenterhjem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007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tter for Blindern Studenterkollegium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TTER FOR ALMANNAMØTET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.2002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Statutter for FBS.doc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1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Reglement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LEMENT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lement 200-gangen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lement for 300-gangen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LEMENT FOR PEISESTU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LEMENT FOR BIBLIOTEKET OG LESESALEN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lement om standardutstyr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lement for spisesal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0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Instrukser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Instruks for Arkivaren.doc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1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Instruks for Bibliotekaren og Biblioteksutvalget.doc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slag til ny innstruks for gangtilsyn ved Blindern Studenterhjem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NNINSTRUKS FOR BLINDERN STUDENTERHJEM: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KS FOR BRANNSJEFEN VED BLINDERN STUDENTERHJEM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ks for dugnadsleder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ks for dugnadtjeneste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ks for lesesalsinspektør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Instruks for vaktlaget.doc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ks for lesesalsinspektør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1991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ks for medisinalkollegiet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012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KS FOR SOMMER-, JULE- &amp; PÅSKEPRÆCES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KS FOR SOMMERTENNISOPPMANN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03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KS FOR HJEMMESIDEOPPMANN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KS FOR BADSTUOPPMANN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APREGLEMENT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007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Instruks ved krise og ulykke.doc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01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Instruks for studentkj¢kken og studentkj¢kkenoppmann.doc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KS FOR REDAKTØREN FOR BLINDERNÅRET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1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KS FOR HJEMMESIDEOPPMANN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1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KS FOR HJEMMESIDEOPPMANN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2011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KS FOR HJEMMESIDEOPPMANN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2011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KS FOR HJEMMESIDEOPPMANN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2011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Instruks for bruk av Oldfruekontoret under rehab vår 2012.doc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012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Retningslinjer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NINGSLINJER FOR INNTAK OG UTKASTELSE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2003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Retningslinjer for universaln¢kkel.doc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Retningslinjer for s¢knad og utlevering av weekend-pakker fra kj¢kkenet.doc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ningslinjer for Kollegiets inspeksjoner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Retningslinjer for kostfradrag.doc.doc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2011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ningslinjer for Kollegievalget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1983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Retningslinjer for romfordeling.doc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11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Retningslinjer for permisjon.doc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11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NINGSLINJER FOR KOLLEGIETS ANSETTELSESBEHANDLING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01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NINGSLINJER FOR KOLLEGIETS ANSETTELSESBEHANDLING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ks for arrangement for Blindern Studenterhjem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2006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ks for basseng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ringer sist vedtatt:</w:t>
              <w:br/>
              <w:t>Blindern Studenterhjem, 29. mars 201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sikt generert 1. juni 20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2:50:00Z</dcterms:created>
  <dc:creator>SimDaDim</dc:creator>
  <dc:description/>
  <cp:keywords/>
  <dc:language>en-US</dc:language>
  <cp:lastModifiedBy>Blindern Studenterkollegium</cp:lastModifiedBy>
  <cp:lastPrinted>2011-10-18T03:58:00Z</cp:lastPrinted>
  <dcterms:modified xsi:type="dcterms:W3CDTF">2012-06-01T02:50:00Z</dcterms:modified>
  <cp:revision>2</cp:revision>
  <dc:subject/>
  <dc:title/>
</cp:coreProperties>
</file>